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2877305440"/>
            <w:bookmarkStart w:id="1" w:name="__Fieldmark__3_2877305440"/>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2877305440"/>
            <w:bookmarkStart w:id="3" w:name="__Fieldmark__4_2877305440"/>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2877305440"/>
            <w:bookmarkStart w:id="5" w:name="__Fieldmark__5_2877305440"/>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2877305440"/>
            <w:bookmarkStart w:id="7" w:name="__Fieldmark__8_2877305440"/>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2877305440"/>
            <w:bookmarkStart w:id="9" w:name="__Fieldmark__9_2877305440"/>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2877305440"/>
            <w:bookmarkStart w:id="11" w:name="__Fieldmark__10_2877305440"/>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2877305440"/>
            <w:bookmarkStart w:id="13" w:name="__Fieldmark__11_2877305440"/>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2877305440"/>
            <w:bookmarkStart w:id="15" w:name="__Fieldmark__12_2877305440"/>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2877305440"/>
            <w:bookmarkStart w:id="17" w:name="__Fieldmark__13_2877305440"/>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2877305440"/>
            <w:bookmarkStart w:id="20" w:name="__Fieldmark__53_2877305440"/>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2877305440"/>
            <w:bookmarkStart w:id="22" w:name="__Fieldmark__54_2877305440"/>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2877305440"/>
            <w:bookmarkStart w:id="24" w:name="__Fieldmark__55_2877305440"/>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2877305440"/>
            <w:bookmarkStart w:id="26" w:name="__Fieldmark__56_2877305440"/>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2877305440"/>
            <w:bookmarkStart w:id="28" w:name="__Fieldmark__57_2877305440"/>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2877305440"/>
            <w:bookmarkStart w:id="30" w:name="__Fieldmark__58_2877305440"/>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2877305440"/>
            <w:bookmarkStart w:id="32" w:name="__Fieldmark__59_2877305440"/>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2877305440"/>
            <w:bookmarkStart w:id="34" w:name="__Fieldmark__60_2877305440"/>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2877305440"/>
            <w:bookmarkStart w:id="36" w:name="__Fieldmark__61_2877305440"/>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