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2:46</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9.7.2026 2:46</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