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8.7.2026 16:57</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8.7.2026 16:57</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