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4:26</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1.7.2026 4:26</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